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10.17), 03-06.809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оронеж 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4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54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6"/>
        <w:gridCol w:w="5388"/>
      </w:tblGrid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нтральный автовокза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4026, г. Воронеж, Московский проспект, 1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Задон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9200, Липецкая область, г. Задонск, ул. Степанищева, 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№2, г. Елец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9713, Липецкая область, г. Елец, Московское шоссе, Зв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Красногвардейская» г. Моск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573, г. Москва, ул. Ореховый бульвар, д.24,кор.1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047"/>
        <w:gridCol w:w="4019"/>
      </w:tblGrid>
      <w:tr>
        <w:trPr>
          <w:trHeight w:val="56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дон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ище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ы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Задонск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лец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лец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 «ДОН»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047"/>
        <w:gridCol w:w="4019"/>
      </w:tblGrid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п/п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739"/>
        <w:gridCol w:w="1657"/>
        <w:gridCol w:w="1732"/>
        <w:gridCol w:w="1476"/>
        <w:gridCol w:w="1893"/>
      </w:tblGrid>
      <w:tr>
        <w:trPr>
          <w:trHeight w:val="20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623" w:hRule="atLeast"/>
        </w:trPr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43:00Z</dcterms:created>
  <dc:creator/>
  <dc:description/>
  <dc:language>en-US</dc:language>
  <cp:lastModifiedBy/>
  <dcterms:modified xsi:type="dcterms:W3CDTF">2017-10-17T1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